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t Laurence’s Parish School, Forb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1437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ders Transforming Learning and Learners (LTLL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ly Action Plan – Term Overview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rm 3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6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y Wh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ul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pret data from Learning Journey/3 Way Interview Teacher Surve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alise Learning Journey/3 Way Interview parent survey resul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repare for LTLL mid-point gathering. 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* Data collected &amp; analysed for both teacher &amp; parent surve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Mid-point gathering presentation started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pare for LTLL mid-point gath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t/upload latest efforts and evidence to Wi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ff Meeting:</w:t>
            </w:r>
          </w:p>
          <w:p>
            <w:pPr>
              <w:pStyle w:val="Normal"/>
              <w:rPr>
                <w:rFonts w:ascii="Comic Sans MS" w:hAnsi="Comic Sans MS" w:cs="Tahoma"/>
                <w:color w:val="000000"/>
                <w:sz w:val="20"/>
                <w:szCs w:val="20"/>
              </w:rPr>
            </w:pPr>
            <w:r>
              <w:rPr>
                <w:rFonts w:cs="Tahoma" w:ascii="Comic Sans MS" w:hAnsi="Comic Sans MS"/>
                <w:color w:val="000000"/>
                <w:sz w:val="20"/>
                <w:szCs w:val="20"/>
              </w:rPr>
              <w:t>Preparing for Liturgical Celebrations (facilitator - Fr Paul)</w:t>
            </w:r>
          </w:p>
          <w:p>
            <w:pPr>
              <w:pStyle w:val="Normal"/>
              <w:rPr>
                <w:rFonts w:ascii="Comic Sans MS" w:hAnsi="Comic Sans MS" w:cs="Tahoma"/>
                <w:color w:val="000000"/>
                <w:sz w:val="12"/>
                <w:szCs w:val="12"/>
              </w:rPr>
            </w:pPr>
            <w:r>
              <w:rPr>
                <w:rFonts w:cs="Tahoma" w:ascii="Comic Sans MS" w:hAnsi="Comic Sans MS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 Pa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Posted &amp; uploaded information to the Wiki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epare for LTLL staff meeting this week and mid-point gather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ff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TLL – Preparation for Mid-point gathering; Learning Journey/3 Way Interview plans for Term 3 &amp; Term 4 (facilitator – Jacqui)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Posted &amp; uploaded to information to the Wiki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Prepared for staff meet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Decisions made regarding LJ/3W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epare for LTLL staff meeting this week and mid-point gather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ff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TLL – Preparation for mid-point gathering (facilitator – Jacqui) 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Finalised mid-point presentation ready for next weeks Mid-point Gathering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id-point Gathering @ CEO (Monday - pupil free da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load LTLL mid-point gathering presentation to Wi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ff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storative Practices and Behaviour Management (facilitators - Kathy and Donna) 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thy Donna Sta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Presented at the mid-point gathering, well received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eck-in with staff regarding observations of colleagues in ‘action’ in their classroom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aphylaxis Update (facilitator - Angela Toohey)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ela 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 Looked at NZ research regarding 3W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 Sent an email to staff to remind them to organise observations of colleague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eck-in with staff regarding observations of colleagues in ‘action’ in their classroom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Workshop 2 - IWB training in Library. Collaborative learning using the expertise of our colleagues. 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Michael, Carina, Trudy, Peter, Lis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Developed surveys for PD Workshops &amp; colleague observation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 STAFF MEETING - MUSICAL WEEK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Workshop 3 - IWB training in Library and iPad presentation. Collaborative learning using the expertise of our colleagues. 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Michael, Carina, Trudy, Peter, Lisa, Prue 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* General staff meeting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PLU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iPad presentation &amp; info on how to use the ICT in the Hal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table possible Professional Development Workshops for Term 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ff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General.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ue 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 PD workshops timetabl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 Learning Journey parent survey data collated &amp; info in newslet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47:00Z</dcterms:created>
  <dc:creator>jacquilyn.dwyer</dc:creator>
  <dc:description/>
  <cp:keywords/>
  <dc:language>en-US</dc:language>
  <cp:lastModifiedBy>jacquilyn.dwyer</cp:lastModifiedBy>
  <dcterms:modified xsi:type="dcterms:W3CDTF">2011-10-11T01:41:00Z</dcterms:modified>
  <cp:revision>18</cp:revision>
  <dc:subject/>
  <dc:title>St Laurence’s Parish School, Forbes</dc:title>
</cp:coreProperties>
</file>